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>
                <w:lang w:val="en-GB"/>
              </w:rPr>
            </w:pPr>
            <w:bookmarkStart w:id="0" w:name="_1228750438"/>
            <w:bookmarkEnd w:id="0"/>
            <w:r>
              <w:rPr>
                <w:lang w:val="en-GB"/>
              </w:rPr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232345390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en-GB"/>
              </w:rPr>
              <w:t>FÉDÉRATION AÉRONAUTIQUE INTERNATIONALE</w:t>
            </w:r>
            <w:r>
              <w:rPr>
                <w:sz w:val="26"/>
                <w:lang w:val="en-GB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CIA Conference 2013</w:t>
              <w:br/>
            </w:r>
            <w:r>
              <w:rPr>
                <w:lang w:val="pt-BR"/>
              </w:rPr>
              <w:t>Windsor Excelsior Hotel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Copacabana, Rio de Janeiro, Brazil</w:t>
            </w:r>
          </w:p>
          <w:p>
            <w:pPr>
              <w:pStyle w:val="Heading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Scoring Working Group</w:t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Agend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GB"/>
        </w:rPr>
      </w:pPr>
      <w:r>
        <w:rPr>
          <w:lang w:val="en-GB"/>
        </w:rPr>
        <w:t>From:</w:t>
        <w:tab/>
        <w:t>Garry Locky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o:</w:t>
        <w:tab/>
        <w:tab/>
        <w:t>Garry Lockyer, CAN, Chairman</w:t>
      </w:r>
    </w:p>
    <w:p>
      <w:pPr>
        <w:pStyle w:val="Normal"/>
        <w:rPr/>
      </w:pPr>
      <w:r>
        <w:rPr>
          <w:lang w:val="en-GB"/>
        </w:rPr>
        <w:tab/>
        <w:tab/>
        <w:t>Bengt Stener, SWE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David Bareford, GBR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teve Ireland, AUS,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Meeting:</w:t>
        <w:tab/>
      </w:r>
      <w:r>
        <w:rPr>
          <w:lang w:val="pt-BR"/>
        </w:rPr>
        <w:t>Windsor Excelsior Hotel</w:t>
      </w:r>
      <w:r>
        <w:rPr/>
        <w:t xml:space="preserve">, Excelsior </w:t>
      </w:r>
      <w:r>
        <w:rPr>
          <w:lang w:val="en-GB"/>
        </w:rPr>
        <w:t>Room,</w:t>
      </w:r>
      <w:r>
        <w:rPr/>
        <w:t xml:space="preserve"> 14:00-15:45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oll Call, apologies for absence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2 Scoring Working Group Minute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Clarification of changes made to AXMERs for distance infringements: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Need for “No Result” for significant infringements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Table or formula to determine penalty points?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“</w:t>
      </w:r>
      <w:r>
        <w:rPr>
          <w:lang w:val="en-GB"/>
        </w:rPr>
        <w:t>No Result” point value “floor” for distance infringement penalties</w:t>
      </w:r>
    </w:p>
    <w:p>
      <w:pPr>
        <w:pStyle w:val="Normal"/>
        <w:numPr>
          <w:ilvl w:val="4"/>
          <w:numId w:val="2"/>
        </w:numPr>
        <w:rPr/>
      </w:pPr>
      <w:r>
        <w:rPr>
          <w:lang w:val="en-GB"/>
        </w:rPr>
        <w:t>The RSC inserted this provision after the 2012 Plenary and it establishes a unique scoring requirement only applicable to distance penalties.  Should this provision be inserted in the AXMERs, and/or should it be generalized for all task point penalties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pplication of distance infringements penalties</w:t>
      </w:r>
    </w:p>
    <w:p>
      <w:pPr>
        <w:pStyle w:val="Normal"/>
        <w:numPr>
          <w:ilvl w:val="3"/>
          <w:numId w:val="2"/>
        </w:numPr>
        <w:rPr/>
      </w:pPr>
      <w:r>
        <w:rPr>
          <w:lang w:val="en-GB"/>
        </w:rPr>
        <w:t>Multiple infractions against one or more goals (see discussion in CIA Forums and/or e-mail from Mike Gillespie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Application of AXMER Rule 8.4.4 (Tochigi 2012 Protes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eview of changes to AXMER Fly On goal declaration rules</w:t>
      </w:r>
    </w:p>
    <w:p>
      <w:pPr>
        <w:pStyle w:val="Normal"/>
        <w:numPr>
          <w:ilvl w:val="3"/>
          <w:numId w:val="2"/>
        </w:numPr>
        <w:rPr/>
      </w:pPr>
      <w:r>
        <w:rPr>
          <w:lang w:val="en-GB"/>
        </w:rPr>
        <w:t>Any examples of rule being misunderstood or actual examples of how rule was applied and/or penalized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Propose change (to AXWG) re: use of vents: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Intent is to allow the use of rotation vents so that competitors can orient their aerostat and instrumentation prior to making final approach to a target or goal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Model change after ground contact rule, something like “The use of rotation vents is prohibited within 200m of a goal or target.”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Discussions on items currently published on the CIA-SWG Forum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Discussion on items coming from AX MER WG and others SCs or WGs – items will be published on the CIA-SWG Forum and provided to Scoring Working Group members as soon as they are available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As of 2012/12/13 I have not received any new discussion items.  I expect to receive items from the Jury Board soon and will load all SWG items into the CIA Forum as soon as possible after receipt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ny new busines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date Competition Operation Handbook (COH)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GAL will initiate updating of COH prior to 2013 meeting.</w:t>
      </w:r>
    </w:p>
    <w:p>
      <w:pPr>
        <w:pStyle w:val="Normal"/>
        <w:numPr>
          <w:ilvl w:val="3"/>
          <w:numId w:val="2"/>
        </w:numPr>
        <w:rPr/>
      </w:pPr>
      <w:r>
        <w:rPr>
          <w:lang w:val="en-GB"/>
        </w:rPr>
        <w:t>SWG will review changes made prior to 2013 meeting and determine changes that must be made immediately (perhaps in response to AXWG decisions), and what can be handled later.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2/2013 SWG Chairman and members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I will willing to stand/remain as Chairman but am also willing to step aside if someone else wants to assume this role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I would very much appreciate it if all current members continued as members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MdB resigned shortly after the 2012 AGM.  We can proceed with 4 members or recruit an additional member to replace MdB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Need for “after hours working session.”</w:t>
      </w:r>
    </w:p>
    <w:p>
      <w:pPr>
        <w:pStyle w:val="Normal"/>
        <w:ind w:left="141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mmary of recommendations/motions to the CIA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djournme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2013 CIA Plenary Agenda – Appendix 9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141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Roman"/>
      <w:lvlText w:val="%5."/>
      <w:lvlJc w:val="righ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8:25:00Z</dcterms:created>
  <dc:creator>Pat Brake</dc:creator>
  <dc:description/>
  <cp:keywords/>
  <dc:language>en-US</dc:language>
  <cp:lastModifiedBy>alex</cp:lastModifiedBy>
  <cp:lastPrinted>2011-01-15T16:39:00Z</cp:lastPrinted>
  <dcterms:modified xsi:type="dcterms:W3CDTF">2013-01-19T22:35:00Z</dcterms:modified>
  <cp:revision>13</cp:revision>
  <dc:subject/>
  <dc:title> </dc:title>
</cp:coreProperties>
</file>